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932520159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 02»  июля 2020 г</w:t>
            </w:r>
            <w:r>
              <w:rPr/>
              <w:t xml:space="preserve">.              гп. Северо-Енисейский                                               </w:t>
            </w:r>
            <w:r>
              <w:rPr>
                <w:sz w:val="28"/>
              </w:rPr>
              <w:t xml:space="preserve">№  </w:t>
            </w:r>
            <w:r>
              <w:rPr>
                <w:i/>
                <w:sz w:val="32"/>
                <w:u w:val="single"/>
              </w:rPr>
              <w:t xml:space="preserve"> 23  </w:t>
            </w:r>
            <w:r>
              <w:rPr>
                <w:i/>
                <w:sz w:val="2"/>
                <w:szCs w:val="2"/>
                <w:u w:val="single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проведении аукциона на право заключения договоров аренды земельных участков, государственная собственность на которые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30.06.2020  № 1040-р «О проведении аукциона на право </w:t>
      </w:r>
      <w:r>
        <w:rPr>
          <w:bCs/>
          <w:sz w:val="28"/>
          <w:szCs w:val="28"/>
        </w:rPr>
        <w:t>заключения договора аренды земельного участка</w:t>
      </w:r>
      <w:r>
        <w:rPr>
          <w:sz w:val="28"/>
          <w:szCs w:val="28"/>
        </w:rPr>
        <w:t>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21 августа 2020 года аукцион с открытой формой подачи предложений о цене по продаже права на заключение договоров аренды земельных участков, государственная собственность на которые не разграничена, из земель категории «земли населенных пунктов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от № 1</w:t>
      </w:r>
      <w:r>
        <w:rPr>
          <w:sz w:val="28"/>
          <w:szCs w:val="28"/>
        </w:rPr>
        <w:t>– земельный участок с кадастровым номером 24:34:0010134:203, площадью 2000,0 кв.м., с разрешенным видом использования – малоэтажная жилая застройка (индивидуальное жилищное строительство). Адрес: 663282, Красноярский край, Северо-Енисейский район, гп Северо-Енисейский, ул. Нагорная, 11 (Участок 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2 190 (две тысячи сто девяносто) рублей 60 копеек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65 (шестьдесят пять) рублей 71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438 (четыреста тридцать восемь) рублей 12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Лот № 2</w:t>
      </w:r>
      <w:r>
        <w:rPr>
          <w:sz w:val="28"/>
          <w:szCs w:val="28"/>
        </w:rPr>
        <w:t>– земельный участок с кадастровым номером 24:34:0060103:127, площадью 1110,0 кв.м., с разрешенным видом использования – для ведения личного подсобного хозяйства. Адрес: Российская Федерация, Красноярский край, Северо-Енисейский район, п. Вельмо, ул. Центральная, 5 В (Участок 2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736 (семьсот тридцать шесть) рублей 09 копеек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2 (двадцать два) рубля 08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147 (сто сорок семь) рублей 21 копейка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3– земельный участок с кадастровым номером 24:34:0010101:718, площадью 26,0 кв.м., с разрешенным видом использования – хранение автотранспорта. Адрес: 663282, Красноярский край, Северо-Енисейский район, гп Северо-Енисейский, ул. Белинского, з/у 46 В (Участок 3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чальный размер арендной платы в год 7 727 (семь тысяч семьсот двадцать семь) рублей 00 копейки, (на основании отчета об оценке рыночной стоимости права аренды земельного участка от 05.06.2020, составленной ООО «Профессионал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31 (двести тридцать один) рублей 81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1 545 (одна тысяча пятьсот сорок пять) рублей 4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аренды земельных участк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ов аренды земельных участков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Установить срок приема заявок: с 06.07.2020 до 14.08.2020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21.08.2020 в 10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17.08.2020 в 10.00 часов (время местно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распоряжению Комитета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02.07.2020 </w:t>
      </w:r>
      <w:r>
        <w:rPr>
          <w:sz w:val="22"/>
          <w:szCs w:val="28"/>
        </w:rPr>
        <w:t xml:space="preserve">№ </w:t>
      </w:r>
      <w:r>
        <w:rPr>
          <w:sz w:val="22"/>
          <w:szCs w:val="28"/>
          <w:u w:val="single"/>
        </w:rPr>
        <w:t>23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6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в форме аукциона на право заключения договоров аренды 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ртамонова Наталья Федо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07-02T12:28:00Z</cp:lastPrinted>
  <dcterms:modified xsi:type="dcterms:W3CDTF">2020-07-02T05:29:00Z</dcterms:modified>
  <cp:revision>95</cp:revision>
  <dc:subject/>
  <dc:title/>
</cp:coreProperties>
</file>